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puter Baby Projec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Purpose</w:t>
      </w:r>
      <w:r>
        <w:rPr>
          <w:rFonts w:cs="Arial" w:ascii="Arial" w:hAnsi="Arial"/>
        </w:rPr>
        <w:t>: To understand the responsibilities that comes with being a teen par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Due Date</w:t>
      </w:r>
      <w:r>
        <w:rPr>
          <w:rFonts w:cs="Arial" w:ascii="Arial" w:hAnsi="Arial"/>
        </w:rPr>
        <w:t>: This assignment will be due 1 week after baby is return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Dr. Appointment</w:t>
      </w:r>
      <w:r>
        <w:rPr>
          <w:rFonts w:cs="Arial" w:ascii="Arial" w:hAnsi="Arial"/>
        </w:rPr>
        <w:t xml:space="preserve"> (Time, date, location): 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Anticipation Paragraph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Before taking Baby comment on how you feel about this upcoming assignment.  Items to respond to are:  </w:t>
      </w:r>
      <w:r>
        <w:rPr>
          <w:rFonts w:cs="Arial" w:ascii="Arial" w:hAnsi="Arial"/>
          <w:i/>
        </w:rPr>
        <w:t>disruption of school and/or work schedule, reaction from family and friends, etc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lec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What qualities/skills do you possess that would perhaps one day make you a good paren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When you took Baby home, how did your family respond?  What comments did they make during the 3 day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was it like caring for Baby at school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What was it like caring for Baby when out with friend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hat was it like caring for Baby when running errands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comments were made to you in regards to being a “teen parent” or your child care techniques? How did this make you feel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ate your abilities now to pay for the financial expenses of having a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hild (e.g. food, housing, clothing, medical care) of an infant.  Check one: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 am capable of financially supporting an infan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 could financially support an infant if the mother/father of the infant  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helps ou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 would probably need a little financial assistanc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 would require a great deal of financial assistanc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cs="Arial" w:ascii="Arial" w:hAnsi="Arial"/>
        </w:rPr>
        <w:t>I could not support myself and an infant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What was the best experience you had during this assignment?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>What was the worst experience you had during this assignment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8.  What aspects of being a teen parent were spared by using the computer baby (eg. how similar were your experiences like/unlike the girls from the Youville Centre)?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 Comment on what you learned during this experienc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 Do you have any suggestions on how to improve the experience with Baby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aregiver Jour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uring the care simulation, write down your thoughts and feelings about your care giving experience.  Explain challenges you are facing and/or emotions you are feeling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y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y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y 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58:00Z</dcterms:created>
  <dc:creator>OCDSB User</dc:creator>
  <dc:description/>
  <cp:keywords/>
  <dc:language>en-US</dc:language>
  <cp:lastModifiedBy>OCDSB User</cp:lastModifiedBy>
  <dcterms:modified xsi:type="dcterms:W3CDTF">2011-10-11T15:49:00Z</dcterms:modified>
  <cp:revision>5</cp:revision>
  <dc:subject/>
  <dc:title>Computer Baby Project</dc:title>
</cp:coreProperties>
</file>